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fo"/>
        <w:spacing w:before="0" w:after="280"/>
        <w:jc w:val="center"/>
        <w:rPr/>
      </w:pPr>
      <w:r>
        <w:rPr/>
        <w:t>Elektronický archiv deníku PRÁVO spravovaný společností NEWTON Media, a.s.</w:t>
        <w:br/>
        <w:t>http://pravo.newtonit.cz</w:t>
      </w:r>
    </w:p>
    <w:p>
      <w:pPr>
        <w:pStyle w:val="Text2"/>
        <w:rPr/>
      </w:pPr>
      <w:r>
        <w:rPr/>
        <w:t>Datum: 18.08.2010</w:t>
        <w:br/>
        <w:t>Autor: (rap, ČTK)</w:t>
        <w:br/>
        <w:t>Zdroj: Právo</w:t>
        <w:br/>
        <w:t>Strana: 11</w:t>
        <w:br/>
        <w:t>Rubrika: Praha - Střední Čechy</w:t>
      </w:r>
    </w:p>
    <w:p>
      <w:pPr>
        <w:pStyle w:val="Nadpisclanek"/>
        <w:rPr/>
      </w:pPr>
      <w:r>
        <w:rPr/>
        <w:t>Otevřeli opravenou ulici za evropské peníze</w:t>
      </w:r>
    </w:p>
    <w:p>
      <w:pPr>
        <w:pStyle w:val="Text2"/>
        <w:rPr/>
      </w:pPr>
      <w:r>
        <w:rPr/>
        <w:t>PŘÍBRAM – První opravenou ulicí za peníze z evropského fondu pro revitalizaci nejstaršího příbramského sídliště se v tomto městě stala ulice Bratří Čapků. Ta byla v pondělí otevřena po rekonstrukci.</w:t>
        <w:br/>
        <w:t>Na postupné opravy Březových hor a okolí dostala Příbram zhruba 127 miliónů korun. Na rekonstrukci zmíněné ulice město podle mluvčího Jiřího Kubíka spotřebovalo bez DPH 13 miliónů. V ulici je nový povrh vozovky, chodníků, nové osvětlení a stromořadí. Čerpat peníze z fondu na sídliště bude Příbram pět let.</w:t>
        <w:br/>
        <w:t>„Za evropské peníze budeme opravovat nejen ulice, chodníky a veřejná prostranství, ale mohou je využít i vlastníci domů a bytů. Ti mohou čerpat na opravy svých nemovitostí dotace až do výše 60 procent uznatelných nákladů. Město může na rekonstrukce veřejných prostranství získat dotaci až do výše 85 procent uznatelných nákladů,“ uvedl starosta Josef Řihák (ČSSD).</w:t>
        <w:br/>
        <w:br/>
        <w:t xml:space="preserve">Regionální mutace| Právo - Praha </w:t>
      </w:r>
    </w:p>
    <w:p>
      <w:pPr>
        <w:pStyle w:val="Info"/>
        <w:jc w:val="center"/>
        <w:rPr/>
      </w:pPr>
      <w:r>
        <w:rPr/>
        <w:t>NEWTON Media, a.s. Copyright (c) 2010</w:t>
        <w:br/>
        <w:t>Zdrojem zpráv je PRÁVO, BORGIS, a.s. Copyright (c) 2000 - 2003</w:t>
      </w:r>
    </w:p>
    <w:p>
      <w:pPr>
        <w:pStyle w:val="Normal"/>
        <w:widowControl/>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2"/>
      <w:szCs w:val="22"/>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fo">
    <w:name w:val="info"/>
    <w:basedOn w:val="Normal"/>
    <w:qFormat/>
    <w:pPr>
      <w:spacing w:lineRule="auto" w:line="240" w:before="280" w:after="280"/>
    </w:pPr>
    <w:rPr>
      <w:rFonts w:eastAsia="Times New Roman"/>
      <w:color w:val="1B538D"/>
      <w:sz w:val="15"/>
      <w:szCs w:val="15"/>
    </w:rPr>
  </w:style>
  <w:style w:type="paragraph" w:styleId="Text2">
    <w:name w:val="text2"/>
    <w:basedOn w:val="Normal"/>
    <w:qFormat/>
    <w:pPr>
      <w:spacing w:lineRule="auto" w:line="240" w:before="280" w:after="280"/>
    </w:pPr>
    <w:rPr>
      <w:rFonts w:eastAsia="Times New Roman"/>
      <w:sz w:val="20"/>
      <w:szCs w:val="20"/>
    </w:rPr>
  </w:style>
  <w:style w:type="paragraph" w:styleId="Nadpisclanek">
    <w:name w:val="nadpisclanek"/>
    <w:basedOn w:val="Normal"/>
    <w:qFormat/>
    <w:pPr>
      <w:spacing w:lineRule="auto" w:line="240" w:before="280" w:after="280"/>
    </w:pPr>
    <w:rPr>
      <w:rFonts w:eastAsia="Times New Roman"/>
      <w:b/>
      <w:bCs/>
      <w:color w:val="C63737"/>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2:55:00Z</dcterms:created>
  <dc:creator>skuhrovcova</dc:creator>
  <dc:description/>
  <cp:keywords/>
  <dc:language>en-US</dc:language>
  <cp:lastModifiedBy>skuhrovcova</cp:lastModifiedBy>
  <dcterms:modified xsi:type="dcterms:W3CDTF">2010-09-23T10:23:00Z</dcterms:modified>
  <cp:revision>2</cp:revision>
  <dc:subject/>
  <dc:title/>
</cp:coreProperties>
</file>