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7.08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Ulici Bratří Čapků lemuje nové stromořadí</w:t>
      </w:r>
    </w:p>
    <w:p>
      <w:pPr>
        <w:pStyle w:val="Text2"/>
        <w:rPr/>
      </w:pPr>
      <w:r>
        <w:rPr/>
        <w:t>PŘÍBRAM</w:t>
        <w:br/>
        <w:br/>
        <w:t>V Příbrami včera otevřeli zrekonstruovanou ulici Bratří Čapků. Jde o první etapu zvelebování nejstaršího příbramského sídliště Březové Hory, na které město získalo podporu od Evropské unie v celkové výši zhruba 127 milionů korun. Při rekonstrukci vznikla nová parkova címísta, chodníky a cyklostezka. Součástí prací bylo také vysázení stromořadí o výšce přibližně pěti metrů doplněné keři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 xml:space="preserve">Zdrojem zpráv je MFDNES, MAFRA, a.s. Copyrigh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4:00Z</dcterms:created>
  <dc:creator>skuhrovcova</dc:creator>
  <dc:description/>
  <cp:keywords/>
  <dc:language>en-US</dc:language>
  <cp:lastModifiedBy>skuhrovcova</cp:lastModifiedBy>
  <dcterms:modified xsi:type="dcterms:W3CDTF">2010-09-23T10:31:00Z</dcterms:modified>
  <cp:revision>2</cp:revision>
  <dc:subject/>
  <dc:title/>
</cp:coreProperties>
</file>