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Times New Roman"/>
          <w:color w:val="420000"/>
          <w:sz w:val="17"/>
          <w:szCs w:val="17"/>
          <w:lang w:eastAsia="cs-CZ"/>
        </w:rPr>
      </w:pPr>
      <w:r>
        <w:rPr>
          <w:rFonts w:eastAsia="Times New Roman"/>
          <w:color w:val="1B538D"/>
          <w:sz w:val="15"/>
          <w:lang w:eastAsia="cs-CZ"/>
        </w:rPr>
        <w:t>02.03.2011 - (ČTK) - Praha - Střední Čechy - str. 10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C63737"/>
          <w:sz w:val="24"/>
          <w:szCs w:val="24"/>
          <w:lang w:eastAsia="cs-CZ"/>
        </w:rPr>
      </w:pPr>
      <w:r>
        <w:rPr>
          <w:rFonts w:eastAsia="Times New Roman"/>
          <w:b/>
          <w:bCs/>
          <w:color w:val="C63737"/>
          <w:sz w:val="24"/>
          <w:szCs w:val="24"/>
          <w:lang w:eastAsia="cs-CZ"/>
        </w:rPr>
        <w:t>Město upraví okolí kulturního domu</w:t>
      </w:r>
    </w:p>
    <w:p>
      <w:pPr>
        <w:pStyle w:val="Normal"/>
        <w:spacing w:lineRule="auto" w:line="240" w:before="0" w:after="0"/>
        <w:rPr>
          <w:rFonts w:ascii="Verdana" w:hAnsi="Verdana" w:eastAsia="Times New Roman" w:cs="Times New Roman"/>
          <w:b/>
          <w:b/>
          <w:bCs/>
          <w:color w:val="420000"/>
          <w:sz w:val="17"/>
          <w:szCs w:val="17"/>
          <w:lang w:eastAsia="cs-CZ"/>
        </w:rPr>
      </w:pPr>
      <w:r>
        <w:rPr>
          <w:rFonts w:eastAsia="Times New Roman" w:cs="Times New Roman" w:ascii="Verdana" w:hAnsi="Verdana"/>
          <w:b/>
          <w:bCs/>
          <w:color w:val="420000"/>
          <w:sz w:val="17"/>
          <w:szCs w:val="17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color w:val="420000"/>
          <w:sz w:val="20"/>
          <w:szCs w:val="20"/>
          <w:lang w:eastAsia="cs-CZ"/>
        </w:rPr>
        <w:t>PŘÍBRAM</w:t>
      </w:r>
      <w:r>
        <w:rPr>
          <w:rFonts w:eastAsia="Times New Roman"/>
          <w:color w:val="420000"/>
          <w:sz w:val="20"/>
          <w:szCs w:val="20"/>
          <w:lang w:eastAsia="cs-CZ"/>
        </w:rPr>
        <w:t xml:space="preserve"> – V Příbrami zahájí rozsáhlou revitalizaci okolí kulturního domu. Počítá se s opravami ulic a chodníků, rozšířením parkoviště, výměnou veřejného osvětlení, obnovou zeleně a opravou městského mobiliáře. Celkové náklady činí 18 miliónů korun, peníze radnice čerpá z Evropské unie prostřednictvím Integrovaného programu rozvoje města pro Březohorské sídliště. Řekl to starosta Josef Řihák (ČSSD).</w:t>
        <w:br/>
        <w:t>Kvůli obnově okolí kulturního domu budou neprůjezdné některé ulice. Již od středy do 10. dubna bude pro automobilovou dopravu s výjimkou autobusů uzavřena část ulice Osvobození před II. poliklinikou.</w:t>
        <w:br/>
        <w:t>Během dubna budou uzavírky postupně v ulicích Antonína Dvořáka, Legionářů, Edvarda Beneše, Politických vězňů a Osvobození II. Předpokládané ukončení veškerých stavebních prací se předpokládá do 15. května.</w:t>
        <w:br/>
        <w:t>Příbramská radnice má na obnovu Březohorského sídliště k dispozici 5,1 miliónu eur (asi 124 miliónů korun).</w:t>
        <w:br/>
        <w:t>Peníze může město využít jednak na revitalizace veřejných prostranství a zároveň je mohou čerpat majitelé na opravy svých bytových domů. Radnice dosud za peníze z tohoto programu zrekonstruovala ulici Bratří Čapků.</w:t>
        <w:br/>
        <w:t>Peníze určené na postupné zvelebení nejstaršího příbramského sídliště lze čerpat až do roku 2015.</w:t>
        <w:br/>
        <w:br/>
        <w:t xml:space="preserve">Regionální mutace| Právo - Praha </w:t>
      </w:r>
    </w:p>
    <w:p>
      <w:pPr>
        <w:pStyle w:val="Normal"/>
        <w:spacing w:before="0" w:after="200"/>
        <w:rPr>
          <w:rFonts w:eastAsia="Times New Roman"/>
          <w:color w:val="420000"/>
          <w:sz w:val="20"/>
          <w:szCs w:val="20"/>
          <w:lang w:eastAsia="cs-CZ"/>
        </w:rPr>
      </w:pPr>
      <w:r>
        <w:rPr>
          <w:rFonts w:eastAsia="Times New Roman"/>
          <w:color w:val="420000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6:00Z</dcterms:created>
  <dc:creator>skuhrovcova</dc:creator>
  <dc:description/>
  <cp:keywords/>
  <dc:language>en-US</dc:language>
  <cp:lastModifiedBy>skuhrovcova</cp:lastModifiedBy>
  <dcterms:modified xsi:type="dcterms:W3CDTF">2011-03-25T07:46:00Z</dcterms:modified>
  <cp:revision>1</cp:revision>
  <dc:subject/>
  <dc:title/>
</cp:coreProperties>
</file>