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
        <w:spacing w:before="0" w:after="280"/>
        <w:jc w:val="center"/>
        <w:rPr/>
      </w:pPr>
      <w:r>
        <w:rPr/>
        <w:t>Elektronický archiv Mladé Fronty DNES spravovaný společností NEWTON Media, a.s.</w:t>
        <w:br/>
        <w:t>http://mfdnes.newtonit.cz</w:t>
      </w:r>
    </w:p>
    <w:p>
      <w:pPr>
        <w:pStyle w:val="Text2"/>
        <w:rPr/>
      </w:pPr>
      <w:r>
        <w:rPr/>
        <w:t>Datum: 19.11.2010</w:t>
        <w:br/>
        <w:t>Autor: Michal Novotný</w:t>
        <w:br/>
        <w:t>Zdroj: Mladá fronta DNES</w:t>
        <w:br/>
        <w:t>Strana: 04</w:t>
        <w:br/>
        <w:t>Rubrika: Střední Čechy</w:t>
      </w:r>
    </w:p>
    <w:p>
      <w:pPr>
        <w:pStyle w:val="Nadpisclanek"/>
        <w:rPr/>
      </w:pPr>
      <w:r>
        <w:rPr/>
        <w:t>Úpravy okolí kulturního domu začnou ještě letos</w:t>
      </w:r>
    </w:p>
    <w:p>
      <w:pPr>
        <w:pStyle w:val="Text2"/>
        <w:rPr/>
      </w:pPr>
      <w:r>
        <w:rPr/>
        <w:t>V Příbrami chystají rozsáhlou obnovu okolí kulturního domu. Projekt je součástí znovuoživení celého Březohorského sídliště, na který město získalo od Evropské unie více než 120 milionů korun. Opraví se chodníky, silnice, osvětlení i hřiště.</w:t>
        <w:br/>
        <w:br/>
        <w:t>PŘÍBRAM Okolí kulturního domu v Příbrami se už brzy změní. Město plánuje rozsáhlou obnovu této oblasti, která by mohla začít ještě letos. Řidiči by měli počítat s tím, že po dobu úprav budou v místě uzavírky. Počítá se s opravami ulic a chodníků, rozšířením parkoviště, výměnou veřejného osvětlení, obnovou zeleně a opravou městského mobiliáře. Celkové náklady budou více než 17 milionů korun bez daně. Budou na ně použity peníze z evropské dotace.</w:t>
        <w:br/>
        <w:br/>
        <w:t>Opravy začnou ještě letos</w:t>
        <w:br/>
        <w:br/>
        <w:t>Příbramská radnice získala na obnovu celého Březohorského sídliště přibližně 126 milionů korun. Dosud za tyto prostředky opravila ulici Bratří Čapků. Na čerpání celé dotace má město pět let.</w:t>
        <w:br/>
        <w:t>„Po úspěšném dokončení pilotního projektu, kterým byla komplexní rekonstrukce ulice Bratří Čapků a okolí, se v další části programu zaměříme na obnovu okolí našeho kulturního domu,“ poznamenal příbramský starosta Josef Řihák.</w:t>
        <w:br/>
        <w:t>Starosta už podepsal smlouvu s firmou, která zakázku získala ve výběrovém řízení, úpravy udělá za přibližně 17,33 milionu korun.</w:t>
        <w:br/>
        <w:t>„Pokud to počasí dovolí, tak ještě v letošním roce začneme s rekonstrukcemi v okolí kulturního domu, v oblasti kolem polikliniky v ulici Osvobození a vnitrobloku mezi ulicemi Legionářů a Osvobození,“ doplnil příbramský starosta. Projekt by měl být podle smlouvy dokončen do 30. dubna 2011. „V ulicích Tylova,Osvobození a Edvarda Beneše se budou opravovat chodníky a silnice, rozšíří se místní parkoviště, vymění zastávky MHD, opraveno nebo vyměněno bude také veřejné osvětlení, lavičky a další městský mobiliář,“ upřesnil úpravy Josef Řihák.</w:t>
        <w:br/>
        <w:t>Před i za kulturním domem bude vybudováno parkoviště, vyměněny budou lavičky, koše a veřejné osvětlení.</w:t>
        <w:br/>
        <w:t>Ve vnitrobloku u polikliniky bude upraveno současné parkoviště a dětské hřiště, vyměněn bude městský mobiliář a pouliční lampy. Ve vnitrobloku sousedícím s ulicí Tylova, ve vnitrobloku zvaném Velký kotel a vnitrobloku v ulici Františka Kučery bude navíc opravena silnice a chodníky a přebudováno parkoviště.</w:t>
        <w:br/>
        <w:t>Ve všech lokalitách bude upravena zeleň. „Během prací bude zároveň pokáceno a znovu vysazeno jedenáct stromů a keřů,“ dodal starosta. Práce přinesou i některá omezení, hlavně řidičům. „Upozorňuji občany, aby pozorně sledovali dopravní značení a uzavírky, kterým se během stavby nevyhneme,“ podotkl Řihák.</w:t>
        <w:br/>
        <w:br/>
        <w:t>***</w:t>
        <w:br/>
        <w:br/>
        <w:t>FAKTA Obnova okolí kulturního domu Co: v ulicích Tylova, Osvobození a Edvarda Beneše se opraví chodníky a silnice, rozšíří se parkoviště, vymění zastávky MHD, před i za kulturním domem vznikne parkoviště, ve vnitrobloku u polikliniky bude upraveno parkoviště a dětské hřiště. Kdy: začne se ještě letos, pokud to dovolí počasí. Dokončení: 30. dubna 2011. Za kolik: 17,33 milionů korun. Pozn.: Jde o příklady úprav</w:t>
        <w:br/>
        <w:br/>
        <w:t xml:space="preserve">Regionální mutace| Mladá fronta DNES - střední čechy (střed) </w:t>
      </w:r>
    </w:p>
    <w:p>
      <w:pPr>
        <w:pStyle w:val="Info"/>
        <w:spacing w:before="280" w:after="280"/>
        <w:jc w:val="center"/>
        <w:rPr/>
      </w:pPr>
      <w:r>
        <w:rPr/>
        <w:t>NEWTON Media, a.s. Copyright (c) 2010</w:t>
        <w:br/>
        <w:t>Zdrojem zpráv je MFDNES, MAFRA, a.s. Copyright (c) 20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lineRule="auto" w:line="240" w:before="280" w:after="280"/>
    </w:pPr>
    <w:rPr>
      <w:rFonts w:eastAsia="Times New Roman"/>
      <w:color w:val="1B538D"/>
      <w:sz w:val="20"/>
      <w:szCs w:val="20"/>
    </w:rPr>
  </w:style>
  <w:style w:type="paragraph" w:styleId="Text2">
    <w:name w:val="text2"/>
    <w:basedOn w:val="Normal"/>
    <w:qFormat/>
    <w:pPr>
      <w:spacing w:lineRule="auto" w:line="240" w:before="280" w:after="280"/>
    </w:pPr>
    <w:rPr>
      <w:rFonts w:eastAsia="Times New Roman"/>
      <w:sz w:val="20"/>
      <w:szCs w:val="20"/>
    </w:rPr>
  </w:style>
  <w:style w:type="paragraph" w:styleId="Nadpisclanek">
    <w:name w:val="nadpisclanek"/>
    <w:basedOn w:val="Normal"/>
    <w:qFormat/>
    <w:pPr>
      <w:spacing w:lineRule="auto" w:line="240" w:before="280" w:after="280"/>
    </w:pPr>
    <w:rPr>
      <w:rFonts w:eastAsia="Times New Roman"/>
      <w:b/>
      <w:bCs/>
      <w:color w:val="D3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7:00Z</dcterms:created>
  <dc:creator>skuhrovcova</dc:creator>
  <dc:description/>
  <cp:keywords/>
  <dc:language>en-US</dc:language>
  <cp:lastModifiedBy>skuhrovcova</cp:lastModifiedBy>
  <dcterms:modified xsi:type="dcterms:W3CDTF">2010-11-22T13:18:00Z</dcterms:modified>
  <cp:revision>1</cp:revision>
  <dc:subject/>
  <dc:title/>
</cp:coreProperties>
</file>