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fo"/>
        <w:spacing w:before="0" w:after="280"/>
        <w:jc w:val="center"/>
        <w:rPr/>
      </w:pPr>
      <w:r>
        <w:rPr/>
        <w:t>Elektronický archiv Mladé Fronty DNES spravovaný společností NEWTON Media, a.s.</w:t>
        <w:br/>
        <w:t>http://mfdnes.newtonit.cz</w:t>
      </w:r>
    </w:p>
    <w:p>
      <w:pPr>
        <w:pStyle w:val="Text2"/>
        <w:rPr/>
      </w:pPr>
      <w:r>
        <w:rPr/>
        <w:t>Datum: 22.10.2009</w:t>
        <w:br/>
        <w:t>Autor: EVA KUČEROVÁ</w:t>
        <w:br/>
        <w:t>Zdroj: Mladá fronta DNES</w:t>
        <w:br/>
        <w:t>Strana: 03</w:t>
        <w:br/>
        <w:t>Rubrika: Střední Čechy</w:t>
      </w:r>
    </w:p>
    <w:p>
      <w:pPr>
        <w:pStyle w:val="Nadpisclanek"/>
        <w:rPr/>
      </w:pPr>
      <w:r>
        <w:rPr/>
        <w:t>Miliony na vylepšení</w:t>
      </w:r>
    </w:p>
    <w:p>
      <w:pPr>
        <w:pStyle w:val="Text2"/>
        <w:rPr/>
      </w:pPr>
      <w:r>
        <w:rPr/>
        <w:t>BYDLENÍ MEZI PANELY Středočeská města vylepšují panelová sídliště. Kromě zateplení domů se mění okna nebo opravují výtahy, šedivé fasády často nahrazuje barva. V okolí paneláků přibývá zeleně i hracích ploch pro děti.</w:t>
        <w:br/>
        <w:br/>
        <w:t>Střední Čechy - Šedivé krabice jedna jako druhá, chybějící zeleň a za domy maximálně betonová prostranství s pískovištěm a lavičkou. V osmdesátých letech minulého století byla většina sídlišť nejen ve středních Čechách stejně nudná a uniformní. Proměny z posledních let jsou očividné, barvy rozsvítily šedé fasády, přibyly stromy a odpočinkové plochy a místa na hraní pro děti.</w:t>
        <w:br/>
        <w:t>„Sídliště postavené před rokem 1989 bylo poplatné době vzniku a převládala tedy jistá uniformita ve vzhledu domů a veřejných prostranství. Tehdejší urbanisté nepředpokládali, že se životní úroveň obyvatel zvýší tak, jak ji známe dnes,“ uvedl náměstek kladenského primátora Vojtěch Munzar.</w:t>
        <w:br/>
        <w:br/>
        <w:t>Největší problém: nedostatek parkovacích míst Podle něj z toho vyplývají současné problémy, které řeší všechna sídliště v kraji - nárůst počtu aut a z toho vyplývající nedostatek parkovacích míst.</w:t>
        <w:br/>
        <w:t>„Spolu s životní úrovní roste i množství komunálního odpadu. Tím pádem se zvyšuje počet svozových míst odpadu, okolo kterých se někde objevuje větší nepořádek. Dalším problémem je stárnutí některých architektonických prvků, mnohdy navíc ještě poničených vandaly,“ vyjmenoval některé další problémy v Kladně Vojtěch Munzar.</w:t>
        <w:br/>
        <w:t>Stovky milionů korun plánuje do svých sídlišť do roku 2013 investovat Mladá Boleslav, Kladno a Příbram. Města totiž uspěla se žádostí o evropské peníze. O část mohou požádat sdružení vlastníků bytových jednotek či bytová družstva a za získané peníze zateplit domy, vyměnit okna nebo třeba opravit výtahy.</w:t>
        <w:br/>
        <w:t>V Mladé Boleslavi bude komise vybírat z 22 projektů. „Do 18. listopadu budou všichni žadatelé vědět výsledek. Myslím, že může být uspokojena většina. Máme z toho radost, je vidět, že se chystá poměrně rozsáhlá regenerace Severního sídliště,“ řekl náměstek mladoboleslavského primátora Adolf Beznoska. Chystané projekty mají hodnotu od 500 tisíc korun až do 20 milionů. Město bude mít dalších 28 milionů korun připraveno na následující rok. Vedení magistrátu předpokládá, že zájem o tyto dotace bude i v příštím roce.</w:t>
        <w:br/>
        <w:t>Část peněz v Boleslavi půjde na obnovu Nového parku, výstavbu cyklostezek, stavbu parkovacích míst, úprav chodníků i veřejného osvětlení. „Jsem ráda, že se má změnit Nový park. Bývalo to hezké místo k odpočinku, teď je zchátralý a schází se tam pochybné existence,“ uvedla Blanka Bobková, která nedaleko parku bydlí. Radní města už viděli návrh, jak by park mohl vypadat. Nechybí v něm vodní prvky, bludiště, zákoutí s květinami, stromořadí. Mladá Boleslav se chce zapojit do projektu Podpora regenerace panelových sídlišť, který vyhlásilo ministerstvo pro místní rozvoj. Pokud uspěje, přišly by do města další miliony korun na zanedbaná prostranství a komunikace na boleslavských sídlištích.</w:t>
        <w:br/>
        <w:br/>
        <w:t>***</w:t>
        <w:br/>
        <w:br/>
        <w:t>* Jak se mění sídliště</w:t>
        <w:br/>
        <w:t>ve středních Čechách</w:t>
        <w:br/>
        <w:t>Jak se za posledních pět let</w:t>
        <w:br/>
        <w:t>změnilo největší sídliště ve</w:t>
        <w:br/>
        <w:t>vašem městě? Co se podařilo</w:t>
        <w:br/>
        <w:t>letos vybudovat, opravit a jaké</w:t>
        <w:br/>
        <w:t>investice tam radnice chystá?</w:t>
        <w:br/>
        <w:t>Na otázky odpovídají zástupci</w:t>
        <w:br/>
        <w:t>měst.</w:t>
        <w:br/>
        <w:t>Benešov</w:t>
        <w:br/>
        <w:t>Petr Kouba, starosta:</w:t>
        <w:br/>
        <w:t>V posledních letech jsme</w:t>
        <w:br/>
        <w:t>vybudovali dětská a sportovní</w:t>
        <w:br/>
        <w:t>hřiště, postavili podzemní garáže,</w:t>
        <w:br/>
        <w:t>opravili chodníky, vysadili zeleň a</w:t>
        <w:br/>
        <w:t>upravili dopravní značení. Celkově</w:t>
        <w:br/>
        <w:t>to byly investice za téměř 30</w:t>
        <w:br/>
        <w:t>milionů korun. Letos jsme na</w:t>
        <w:br/>
        <w:t>sídlišti zavedli jednosměrný</w:t>
        <w:br/>
        <w:t>provoz, abychom zajistili větší</w:t>
        <w:br/>
        <w:t>bezpečnost v ulicích. Musíme</w:t>
        <w:br/>
        <w:t>také v blízkosti sídliště postavit</w:t>
        <w:br/>
        <w:t>parkovací dům. Budeme se snažit</w:t>
        <w:br/>
        <w:t>dostat co nejvíce aut z ulic pod</w:t>
        <w:br/>
        <w:t>zem.</w:t>
        <w:br/>
        <w:t>Beroun</w:t>
        <w:br/>
        <w:t>Jitka Soukupová, mluvčí:</w:t>
        <w:br/>
        <w:t>Ve městě jsou jen dvě sídliště,</w:t>
        <w:br/>
        <w:t>veřejná prostranství představují</w:t>
        <w:br/>
        <w:t>malé prostory. Na jejich úpravu</w:t>
        <w:br/>
        <w:t>má město několik projektů, čeká</w:t>
        <w:br/>
        <w:t>se, až na ně budou peníze.</w:t>
        <w:br/>
        <w:t>Kladno</w:t>
        <w:br/>
        <w:t>Vojtěch Munzar, náměstek</w:t>
        <w:br/>
        <w:t>primátora:</w:t>
        <w:br/>
        <w:t>Město dlouhodobě investuje do</w:t>
        <w:br/>
        <w:t>veřejných prostranství, zejména</w:t>
        <w:br/>
        <w:t>do rekonstrukcí chodníků a</w:t>
        <w:br/>
        <w:t>výstavby nových parkovišť. Kladno</w:t>
        <w:br/>
        <w:t>uspělo se svým Integrovaným</w:t>
        <w:br/>
        <w:t>plánem rozvoje města</w:t>
        <w:br/>
        <w:t>zpracovaným právě na největší</w:t>
        <w:br/>
        <w:t>sídliště Kladno-Kročehlavy. Na</w:t>
        <w:br/>
        <w:t>úpravu veřejných prostranství by</w:t>
        <w:br/>
        <w:t>mělo jít 126 milionů korun.</w:t>
        <w:br/>
        <w:t>Projekčně jsou připraveny první tři</w:t>
        <w:br/>
        <w:t>etapy. Jedná se o vytvoření nové</w:t>
        <w:br/>
        <w:t>trasy pro pěší a cyklisty od ulice</w:t>
        <w:br/>
        <w:t>Italská až po ulici U Tržnice.</w:t>
        <w:br/>
        <w:t>Kolín</w:t>
        <w:br/>
        <w:t>Jiří Buřič, starosta:</w:t>
        <w:br/>
        <w:t>Město plánuje prodej bytů, u</w:t>
        <w:br/>
        <w:t>kterých to dosud nebylo možné,</w:t>
        <w:br/>
        <w:t>nájemníkům. Co se týká obnovy,</w:t>
        <w:br/>
        <w:t>necháváme to na vlastnících.</w:t>
        <w:br/>
        <w:t>Zaměřili jsme se na dopravu,</w:t>
        <w:br/>
        <w:t>vybudovali nová parkovací stání.</w:t>
        <w:br/>
        <w:t>Kutná Hora</w:t>
        <w:br/>
        <w:t>Ivo Šalátek, starosta:</w:t>
        <w:br/>
        <w:t>Vybudovali jsme na sídlišti</w:t>
        <w:br/>
        <w:t>kruhový objezd. Připravujeme</w:t>
        <w:br/>
        <w:t>další vylepšení, bude to záležet</w:t>
        <w:br/>
        <w:t>na tom, jaký zastupitelé schválí</w:t>
        <w:br/>
        <w:t>rozpočet. Plánujeme nová</w:t>
        <w:br/>
        <w:t>parkovací místa. Ještě letos má</w:t>
        <w:br/>
        <w:t>být hotový jeden výjezd od</w:t>
        <w:br/>
        <w:t>obchodního domu, což zlepší</w:t>
        <w:br/>
        <w:t>situaci na další křižovatce.</w:t>
        <w:br/>
        <w:t>Sídlištěm se zabýváme. Problém</w:t>
        <w:br/>
        <w:t>je, že pozemky, kde jsou</w:t>
        <w:br/>
        <w:t>komunikace a veřejné plochy,</w:t>
        <w:br/>
        <w:t>patří do značné míry soukromým</w:t>
        <w:br/>
        <w:t>vlastníkům. Když pozemky</w:t>
        <w:br/>
        <w:t>nevlastníme, nemůžeme</w:t>
        <w:br/>
        <w:t>žádat o dotace.</w:t>
        <w:br/>
        <w:br/>
        <w:t>* Jak se mění sídliště</w:t>
        <w:br/>
        <w:t>ve středních Čechách</w:t>
        <w:br/>
        <w:t>Mělník</w:t>
        <w:br/>
        <w:t>Pavel Průcha, vedoucí odboru</w:t>
        <w:br/>
        <w:t>výstavby a rozvoje města:</w:t>
        <w:br/>
        <w:t>Sídliště se příliš nezměnila.</w:t>
        <w:br/>
        <w:t>Město své byty rozprodalo, o byty</w:t>
        <w:br/>
        <w:t>a domy se starají jejich vlastníci.</w:t>
        <w:br/>
        <w:t>Na sídlištích se dělají běžné</w:t>
        <w:br/>
        <w:t>údržby, třeba rekonstrukce</w:t>
        <w:br/>
        <w:t>chodníků, ale nic nového se</w:t>
        <w:br/>
        <w:t>nebudovalo. Větších sídlišť máme</w:t>
        <w:br/>
        <w:t>asi pět.</w:t>
        <w:br/>
        <w:t>Mladá Boleslav</w:t>
        <w:br/>
        <w:t>Hana Koišová, mluvčí:</w:t>
        <w:br/>
        <w:t>V posledních letech se jednalo</w:t>
        <w:br/>
        <w:t>většinou o běžnou údržbu, letos</w:t>
        <w:br/>
        <w:t>jsme opravili dětská hřiště. Větší</w:t>
        <w:br/>
        <w:t>investice se chystá v letech</w:t>
        <w:br/>
        <w:t>následujících, městu se podařilo</w:t>
        <w:br/>
        <w:t>získat přes 100 milionů korun</w:t>
        <w:br/>
        <w:t>díky Integrovanému operačnímu</w:t>
        <w:br/>
        <w:t>plánu rozvoje města. Za peníze se</w:t>
        <w:br/>
        <w:t>upraví veřejná prostranství, mimo</w:t>
        <w:br/>
        <w:t>jiné obnovíme Nový park</w:t>
        <w:br/>
        <w:t>uprostřed sídliště. Z těchto peněz</w:t>
        <w:br/>
        <w:t>bude také hrazen rozvoj</w:t>
        <w:br/>
        <w:t>cyklostezek.</w:t>
        <w:br/>
        <w:t>Nymburk</w:t>
        <w:br/>
        <w:t>Vlastimil Janda, vedoucí odboru</w:t>
        <w:br/>
        <w:t>správy a rozvoje majetku:</w:t>
        <w:br/>
        <w:t>Nejzásadnější změnou byly</w:t>
        <w:br/>
        <w:t>rekonstrukce fasád včetně</w:t>
        <w:br/>
        <w:t>zateplení a výměny oken.</w:t>
        <w:br/>
        <w:t>Letos na okraji sídliště vznikla</w:t>
        <w:br/>
        <w:t>rozsáhlá parkovací plocha. V</w:t>
        <w:br/>
        <w:t>rámci projektu obnovy budeme</w:t>
        <w:br/>
        <w:t>pokračovat v rozšiřování</w:t>
        <w:br/>
        <w:t>parkovacích míst, obnově</w:t>
        <w:br/>
        <w:t>dětských hřišť a veřejné zeleně.</w:t>
        <w:br/>
        <w:t>Příbram</w:t>
        <w:br/>
        <w:t>Josef Řihák, starosta:</w:t>
        <w:br/>
        <w:t>Největší a nejstarší příbramské</w:t>
        <w:br/>
        <w:t>sídliště je takzvané Březohorské.</w:t>
        <w:br/>
        <w:t>Na jeho obnovu jsme získali</w:t>
        <w:br/>
        <w:t>podporu z Evropské unie a od</w:t>
        <w:br/>
        <w:t>státu v rámci Integrovaného plánu</w:t>
        <w:br/>
        <w:t>rozvoje měst. Na základě toho</w:t>
        <w:br/>
        <w:t>můžeme v letech 2009 až 2013</w:t>
        <w:br/>
        <w:t>čerpat podporu na úpravu území</w:t>
        <w:br/>
        <w:t>až do výše 200 milionů korun.</w:t>
        <w:br/>
        <w:t>Letos byly na Březohorském</w:t>
        <w:br/>
        <w:t>sídlišti opraveny chodníky v</w:t>
        <w:br/>
        <w:t>hodnotě asi 3 miliony korun.</w:t>
        <w:br/>
        <w:t>Opravami a zjednosměrněním ulic</w:t>
        <w:br/>
        <w:t>se rovněž řádově o desítky zvýšil</w:t>
        <w:br/>
        <w:t>počet parkovacích míst na sídlišti.</w:t>
        <w:br/>
        <w:t>Rakovník</w:t>
        <w:br/>
        <w:t>Jan Polák, mluvčí:</w:t>
        <w:br/>
        <w:t>V posledních letech město</w:t>
        <w:br/>
        <w:t>vybudovalo například dětské</w:t>
        <w:br/>
        <w:t>hřiště a sportoviště s umělým</w:t>
        <w:br/>
        <w:t>povrchem na fotbal či basketbal.</w:t>
        <w:br/>
        <w:t>Úprav se dočkaly také silnice a</w:t>
        <w:br/>
        <w:t>zeleň. V letošním roce byla</w:t>
        <w:br/>
        <w:t>zpracována studie na rozšíření</w:t>
        <w:br/>
        <w:t>parkovacích míst v okolí ulice</w:t>
        <w:br/>
        <w:t>Klicperova, s úpravami začneme</w:t>
        <w:br/>
        <w:t>ještě letos. V budoucnu bychom</w:t>
        <w:br/>
        <w:t>chtěli rozšířit počet dětských hřišť</w:t>
        <w:br/>
        <w:t>na sídlištích a postupně upravit a</w:t>
        <w:br/>
        <w:t>popřípadě i navýšit počet</w:t>
        <w:br/>
        <w:t>parkovacích míst. Dále počítáme</w:t>
        <w:br/>
        <w:t>s vytvořením víceúčelového hřiště</w:t>
        <w:br/>
        <w:t>s in-line dráhou, posilovacími a</w:t>
        <w:br/>
        <w:t>hracími prvky.</w:t>
        <w:br/>
        <w:br/>
        <w:t>Foto popis| V KLADNĚ. Panelové domy opravují také na kladenském sídlišti Rozdělov.</w:t>
        <w:br/>
        <w:t>Foto autor| FOTO: MAFA - RADEK CIHLA</w:t>
        <w:br/>
        <w:br/>
        <w:t xml:space="preserve">Regionální mutace| Mladá fronta DNES - střední čechy (střed) </w:t>
      </w:r>
    </w:p>
    <w:p>
      <w:pPr>
        <w:pStyle w:val="Info"/>
        <w:jc w:val="center"/>
        <w:rPr/>
      </w:pPr>
      <w:r>
        <w:rPr/>
        <w:t>NEWTON Media, a.s. Copyright (c) 2009</w:t>
        <w:br/>
        <w:t>Zdrojem zpráv je MFDNES, MAFRA, a.s. Copyright (c) 2009</w:t>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fo">
    <w:name w:val="info"/>
    <w:basedOn w:val="Normal"/>
    <w:qFormat/>
    <w:pPr>
      <w:spacing w:lineRule="auto" w:line="240" w:before="280" w:after="280"/>
    </w:pPr>
    <w:rPr>
      <w:rFonts w:eastAsia="Times New Roman"/>
      <w:color w:val="1B538D"/>
      <w:sz w:val="20"/>
      <w:szCs w:val="20"/>
    </w:rPr>
  </w:style>
  <w:style w:type="paragraph" w:styleId="Text2">
    <w:name w:val="text2"/>
    <w:basedOn w:val="Normal"/>
    <w:qFormat/>
    <w:pPr>
      <w:spacing w:lineRule="auto" w:line="240" w:before="280" w:after="280"/>
    </w:pPr>
    <w:rPr>
      <w:rFonts w:eastAsia="Times New Roman"/>
      <w:sz w:val="20"/>
      <w:szCs w:val="20"/>
    </w:rPr>
  </w:style>
  <w:style w:type="paragraph" w:styleId="Nadpisclanek">
    <w:name w:val="nadpisclanek"/>
    <w:basedOn w:val="Normal"/>
    <w:qFormat/>
    <w:pPr>
      <w:spacing w:lineRule="auto" w:line="240" w:before="280" w:after="280"/>
    </w:pPr>
    <w:rPr>
      <w:rFonts w:eastAsia="Times New Roman"/>
      <w:b/>
      <w:bCs/>
      <w:color w:val="D30000"/>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4:45:00Z</dcterms:created>
  <dc:creator>skuhrovcova</dc:creator>
  <dc:description/>
  <cp:keywords/>
  <dc:language>en-US</dc:language>
  <cp:lastModifiedBy>skuhrovcova</cp:lastModifiedBy>
  <dcterms:modified xsi:type="dcterms:W3CDTF">2010-02-11T08:00:00Z</dcterms:modified>
  <cp:revision>2</cp:revision>
  <dc:subject/>
  <dc:title/>
</cp:coreProperties>
</file>