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80"/>
                <w:sz w:val="20"/>
                <w:lang w:eastAsia="cs-CZ"/>
              </w:rPr>
              <w:t>138 miliónů pro Březohorské sídliště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ED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říbram uspěla v žádosti o evropskou dotaci na provedení tzv. Integrovaného plánu rozvoje města pro Březohorské sídliště. Peníze poslouží nejen k obnově majetku ve vlastnictví města, ale současně i na rekonstrukce soukromých bytových domů – tedy i domů v majetku sdružení nájemníků nebo bytových družstev. 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V praxi to znamená, že na projekty města poskytne EU krytí 85 % nákladů, tedy téměř 94 mil. korun, a na projekty obyvatel 60 % nákladů, tedy 44 miliónů korun. 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elá akce by měla být ukončena do 30. června 2015. Příděly peněz budou přicházet postupně. Na tento rok to bude 7,3 mil. Kč na projekty města, k čemuž radnice přidá 1,3 mil. jako spoluúčast, a 6,6 mil. Kč pro projekty obyvatel, k čemuž lidé sami přidají 4,4 mil. V tomto roce je částka nižší než v letech následujících, protože na řadu akcí bude potřeba mít projektovou přípravu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 starostu dr. Josefa Řiháka jsem se obrátil s několika dotazy: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o bude následovat teď?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 dubnu pojedeme na školení na ministerstvo, kde se dozvíme přesné informace jak postupovat. V měsíci květnu svoláme občany a budeme je informovat, jakým způsobem mají postupovat.“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idé už ale žádosti podávali…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koušeli jsme, jestli lidé na Březohorském sídlišti budou mít zájem o to, že dostanou 60 % a oni dají 40 % a mohou si třeba zateplit domy, opravit střechy, udělat fasády, domy odizolovat – ale to bylo jen předběžné. Tyto žádosti se budou předkládat znovu, protože musíme přece dát šanci všem. Podle mého názoru to bude vypadat tak, jako když se přidělují evropské dotace: někdy v květnu vyhlásíme termín, do kdy nám lidé přinesou žádosti, ty posoudí výběrová komise – tu už máme stanovenou – a ta sestaví pořadí do té výšky, která je pro tento rok určená.“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ten, kdo neuspěje?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á šanci podat žádost v roce dalším.“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Zdeněk Hejkrlík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54:00Z</dcterms:created>
  <dc:creator>skuhrovcova</dc:creator>
  <dc:description/>
  <cp:keywords/>
  <dc:language>en-US</dc:language>
  <cp:lastModifiedBy>skuhrovcova</cp:lastModifiedBy>
  <dcterms:modified xsi:type="dcterms:W3CDTF">2009-04-14T11:55:00Z</dcterms:modified>
  <cp:revision>1</cp:revision>
  <dc:subject/>
  <dc:title/>
</cp:coreProperties>
</file>