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1B538D"/>
          <w:sz w:val="20"/>
          <w:lang w:eastAsia="cs-CZ"/>
        </w:rPr>
        <w:t>09.04.2009 - EVA KUČEROVÁ - Střední Čechy - str. 0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D30000"/>
          <w:sz w:val="23"/>
          <w:szCs w:val="23"/>
          <w:lang w:eastAsia="cs-CZ"/>
        </w:rPr>
        <w:t>Konec starých sídlišť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>Tři středočeská města získala stamilionové dotace na obnovu zástavby i zeleně</w:t>
        <w:br/>
        <w:br/>
        <w:t>Střední Čechy - Hned tři středočeská města brzy změní podobu svých sídlišť. Uspěla totiž se žádostí o evropské dotace na ministerstvu pro místní rozvoj. K lepšímu se tak změní sídliště v Kladně, Mladé Boleslavi i Příbrami. Ta jsou problematickými lokalitami, jež města hyzdí, a radnice do nich roky neinvestovaly. Celkem do měst na obnovu sídlišť přijde více než čtyři sta milionů korun.</w:t>
        <w:br/>
        <w:t>„Peníze půjdou na oživení veřejného prostranství a obnovu bytových domů v problémových zónách,“ uvedla Kateřina Jegorovová z tiskového oddělení ministerstva pro místní rozvoj.</w:t>
        <w:br/>
        <w:t>Díky těmto penězům se v Mladé Boleslavi zkrášlí Severní sídliště. Boleslav získala asi 108 milionů korun, k tomu přidá peníze z rozpočtu a do roku 2013 v nejlidnatější části města investuje celkem 215 milionů. Část peněz přitom získají jednotlivá družstva a sdružení vlastníků bytů na obnovu panelových domů, zbytek je určen na veřejná prostranství.</w:t>
        <w:br/>
        <w:t>„Jednotlivé projekty, které již město začíná připravovat, počítají s regenerací Nového parku, výstavbou cyklostezek, stavbou parkovacích míst, úpravou chodníků i veřejného osvětlení. Tyto projekty chceme uskutečnit již v letech 2009 a 2010,“ uvedl náměstek mladoboleslavského primátora Adolf Beznoska.</w:t>
        <w:br/>
        <w:t>„Sídliště je pouze noclehárnou pro lidi, není tam důstojný prostor, kde by se dal trávit volný čas. Jsem ráda, že se konečně najdou peníze i na tuhle část města," řekla jedna z obyvatelek sídliště. V Kladně se obnovy dočká kročehlavské sídliště. Projekt, jehož celková hodnota je téměř 300 milionů korun, je stejně jako vMladé Boleslavi zaměřen především na oblasti revitalizace veřejných prostranství a rekonstrukci bytových domů.</w:t>
        <w:br/>
        <w:t>„Přibudou také moderní dětská hřiště a parkoviště,“ řekl primátor Kladna Dan Jiránek. Kladnu se podařilo získat asi 175 milionů korun.</w:t>
        <w:br/>
        <w:t>Téměř 134 milionů poputuje na obnovu březohorského sídliště v Příbrami. „Očekávám, že s pomocí peněz od Evropské unie dáme tomuto nejstaršímu sídlišti v Příbrami novou tvář,“ řekl starosta Příbrami Josef Řihák.</w:t>
        <w:br/>
        <w:t>I v Příbrami se peníze rozdělí na dvě části, o dotaci například na zateplení domůmohou žádat společenství vlastníků bytů, část peněz půjde na veřejná prostranství. Města chystají semináře, ve kterých seznámí zástupce společenství vlastníků bytů s tím, jakým způsobem o peníze žádat.</w:t>
        <w:br/>
        <w:br/>
        <w:t>„Sídliště je pouze noclehárnou. Jsem ráda, že se najdou peníze i na tuhle část města.“ obyvatelka boleslavského sídliště</w:t>
        <w:br/>
        <w:br/>
        <w:t>Foto popis| SEVERNÍ. Kromě mladoboleslavského sídliště se bude renovovat i v Kladně a v Příbrami.</w:t>
        <w:br/>
        <w:t>Foto autor| FOTO: EVA KUČEROVÁ</w:t>
        <w:br/>
        <w:br/>
        <w:t xml:space="preserve">Regionální mutace| Mladá fronta DNES - střední čechy (střed) </w:t>
      </w:r>
    </w:p>
    <w:p>
      <w:pPr>
        <w:pStyle w:val="Normal"/>
        <w:spacing w:before="0" w:after="200"/>
        <w:rPr>
          <w:rFonts w:ascii="Arial" w:hAnsi="Arial" w:eastAsia="Times New Roman" w:cs="Arial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9:00Z</dcterms:created>
  <dc:creator>skuhrovcova</dc:creator>
  <dc:description/>
  <cp:keywords/>
  <dc:language>en-US</dc:language>
  <cp:lastModifiedBy>skuhrovcova</cp:lastModifiedBy>
  <dcterms:modified xsi:type="dcterms:W3CDTF">2009-05-20T13:40:00Z</dcterms:modified>
  <cp:revision>1</cp:revision>
  <dc:subject/>
  <dc:title/>
</cp:coreProperties>
</file>