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bookmarkStart w:id="0" w:name="top"/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  <w:drawing>
          <wp:inline distT="0" distB="0" distL="0" distR="0">
            <wp:extent cx="3162300" cy="7429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lang w:eastAsia="cs-CZ"/>
              </w:rPr>
              <w:t>O IPRM s občany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ED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Radnice pořádá další setkání s občany nad Integrovaným plánem rozvoje města – oblasti Břehozorského sídliště. Tentokrát přijedou navíc odborníci z firmy, která poskytuje zdarma poradenství při vyplňování žádostí o dotaci. Seminář se koná v pondělí 29. června od 16 hodin v Estrádním sále Kulturního domu Příbra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Hj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d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d700" stroked="f" o:allowincell="f" style="position:absolute;margin-left:0pt;margin-top:-0.15pt;width:453.55pt;height:0.05pt;mso-wrap-style:none;v-text-anchor:middle;mso-position-vertical:top">
                <v:fill o:detectmouseclick="t" type="solid" color2="#0028f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"/>
      </w:tblGrid>
      <w:tr>
        <w:trPr/>
        <w:tc>
          <w:tcPr>
            <w:tcW w:w="1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hyperlink r:id="rId3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V neděli 21. června se konala na příbramské Svaté Hoře oslava výročí Korunovace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4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Penálové prázdniny v říjnu v listopadu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5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Jaké je zastupitelstvo v Příbrami? + vyjádření představitelů zastupitelstva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6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Peníze po 1. FK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7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Dluhy z Ave Star na Jaroslava Starku</w:t>
        </w:r>
      </w:hyperlink>
      <w:r>
        <w:rPr>
          <w:rFonts w:eastAsia="Times New Roman" w:cs="Arial" w:ascii="Arial" w:hAnsi="Arial"/>
          <w:sz w:val="20"/>
          <w:szCs w:val="20"/>
          <w:lang w:eastAsia="cs-CZ"/>
        </w:rPr>
        <w:br/>
      </w:r>
      <w:hyperlink r:id="rId8" w:tgtFrame="hlavni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  <w:lang w:eastAsia="cs-CZ"/>
          </w:rPr>
          <w:t>Jak na zimu v bytech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periskop-pribram.cz/clanek.asp?idVyd=469&amp;idStr=1&amp;idCla=35074" TargetMode="External"/><Relationship Id="rId4" Type="http://schemas.openxmlformats.org/officeDocument/2006/relationships/hyperlink" Target="http://www.periskop-pribram.cz/clanek.asp?idVyd=469&amp;idStr=1&amp;idCla=35109" TargetMode="External"/><Relationship Id="rId5" Type="http://schemas.openxmlformats.org/officeDocument/2006/relationships/hyperlink" Target="http://www.periskop-pribram.cz/clanek.asp?idVyd=469&amp;idStr=1&amp;idCla=35110" TargetMode="External"/><Relationship Id="rId6" Type="http://schemas.openxmlformats.org/officeDocument/2006/relationships/hyperlink" Target="http://www.periskop-pribram.cz/clanek.asp?idVyd=469&amp;idStr=1&amp;idCla=35112" TargetMode="External"/><Relationship Id="rId7" Type="http://schemas.openxmlformats.org/officeDocument/2006/relationships/hyperlink" Target="http://www.periskop-pribram.cz/clanek.asp?idVyd=469&amp;idStr=1&amp;idCla=35113" TargetMode="External"/><Relationship Id="rId8" Type="http://schemas.openxmlformats.org/officeDocument/2006/relationships/hyperlink" Target="http://www.periskop-pribram.cz/clanek.asp?idVyd=469&amp;idStr=1&amp;idCla=3513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35:00Z</dcterms:created>
  <dc:creator>skuhrovcova</dc:creator>
  <dc:description/>
  <cp:keywords/>
  <dc:language>en-US</dc:language>
  <cp:lastModifiedBy>skuhrovcova</cp:lastModifiedBy>
  <dcterms:modified xsi:type="dcterms:W3CDTF">2009-07-07T08:36:00Z</dcterms:modified>
  <cp:revision>1</cp:revision>
  <dc:subject/>
  <dc:title/>
</cp:coreProperties>
</file>